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5" w:type="dxa"/>
        <w:jc w:val="left"/>
        <w:tblInd w:w="-9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0"/>
        <w:gridCol w:w="1492"/>
        <w:gridCol w:w="1141"/>
        <w:gridCol w:w="1809"/>
        <w:gridCol w:w="1582"/>
        <w:gridCol w:w="1003"/>
        <w:gridCol w:w="2258"/>
      </w:tblGrid>
      <w:tr>
        <w:trPr>
          <w:trHeight w:val="706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Sunday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Monday Supervision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Tuesday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Wednesday Desk &amp; Supervision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Thursday Supervision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Friday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Saturday Desk &amp; Supervision</w:t>
            </w:r>
          </w:p>
        </w:tc>
      </w:tr>
      <w:tr>
        <w:trPr>
          <w:trHeight w:val="1410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shd w:fill="C0C0C0" w:val="clear"/>
              </w:rPr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an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 Des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eda Fox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Olivia O’Reill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Bernadette Mo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Martin McConn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Sylvie Munnelly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is Be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b McGuirk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es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1  Rosemarie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 Jennifer William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Eilis Curt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Cyril/Marie Kee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isin Warren</w:t>
            </w:r>
          </w:p>
        </w:tc>
      </w:tr>
      <w:tr>
        <w:trPr>
          <w:trHeight w:val="1535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2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ise Cole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Bernadett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 De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ulie Carol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nn Bu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cqueline Smy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dra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vid Kinne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a Mor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 SWIM C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94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>Week 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Sinead Coon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Betty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isin Taaf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Helen Roge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na Byr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herine/Joe Monagh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ra Longmore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nne Geragh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Monagh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y Ledd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Geraldine Sheklet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/Brian Kee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read Gallig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uline/Jonathan  Smyth</w:t>
            </w:r>
          </w:p>
        </w:tc>
      </w:tr>
      <w:tr>
        <w:trPr>
          <w:trHeight w:val="1713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 xml:space="preserve">Week 4 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Petra Longm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 Petra Longm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ise Colem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Olivia O’Reill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ty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ael Kear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na Russ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inne Mulv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 Geragh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Siobhan Bennet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nnifer Williams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 Sherid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irley Owen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ndy Heer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61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5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Marie Ledw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 Declan O’Sulliv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ett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ldin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irdre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herine/Joe Monagh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iana Gilbride</w:t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 Sm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Co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1 Yvonne Stratfo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 Halima Fi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ther Alex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riona/John Ke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a/Robert Juricov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679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shd w:fill="C0C0C0" w:val="clear"/>
              </w:rPr>
              <w:t>Week 6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C0C0C0" w:val="clear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 Bernadette Moo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 Martin Redm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etty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Cara Clark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na Cros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lette Rei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e Ledwi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dy McCullag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lvie Munnell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Easter Satur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7</w:t>
            </w:r>
          </w:p>
        </w:tc>
        <w:tc>
          <w:tcPr>
            <w:tcW w:w="1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Easter Mo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anie Redmond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Geraldine Clar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fr-FR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Julie Caro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Carmel McCa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Petra Longm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5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a Mor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 Smith</w:t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22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in Redm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ith Fo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lis/Brian Keeg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Eilis Cur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Cyril/Marie Keeg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nd: TB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uise Kier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Roisin Ta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iobhan Benn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ead Rei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dra Clar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clan O’Sulliv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il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is Beh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b McGuir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pri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April De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in Redm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S2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nnifer McEvo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uper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rnadette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y Br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ise Carroll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2100</wp:posOffset>
            </wp:positionH>
            <wp:positionV relativeFrom="paragraph">
              <wp:posOffset>-565150</wp:posOffset>
            </wp:positionV>
            <wp:extent cx="2012315" cy="15049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Duties of the supervising parent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supervisor must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ware that mobile phones are not allowed out on deck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ar appropriate clothing &amp; footwear for pool si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ure an attendance record for the session is kept – this will be retained by the coa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e note of children leaving and returning to pool/room, e.g. a child should return to the pool/room after visiting the toile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 the coach/teacher freedom to get on with the session – sometimes coaches or teachers need to feedback to individuals on one to one basis, this should be in open vie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Take note of any problems that occur – refer child related issues to the Club Children’s Officer (Betty &amp; David - contact details are on club notice board)/all other issues to Committee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temporary access to children’s contact details in cases of illness or emergency or in the event the session is cancelled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cases of emergency, help the coach/teacher by being an extra adult to supervise children or to assist with a response to the emergenc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The coach will have attendance lists &amp; contact details for all swimmers attending these session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 &amp; chair are stored in office behind reception des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/cash box etc are stored in Locker 92 – key at reception d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 book used to document any additional money collected (e.g. prepaid sessions, sale of hats) and to communicate any messages from parents/swimmers/coaches to committe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 to be returned to Locker 92 at end of session, desk &amp; chair to be returned to off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Perpetua" w:hAnsi="Perpetua" w:eastAsia="Times New Roman" w:cs="Perpetu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rFonts w:ascii="Perpetua" w:hAnsi="Perpetua" w:cs="Perpetua"/>
      <w:sz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lang w:val="en-US"/>
    </w:rPr>
  </w:style>
  <w:style w:type="character" w:styleId="BodyTextChar">
    <w:name w:val="Body Text Char"/>
    <w:basedOn w:val="DefaultParagraphFont"/>
    <w:qFormat/>
    <w:rPr>
      <w:rFonts w:ascii="Perpetua" w:hAnsi="Perpetua" w:cs="Mangal"/>
      <w:kern w:val="2"/>
      <w:sz w:val="21"/>
      <w:szCs w:val="21"/>
      <w:lang w:val="en-US" w:bidi="hi-IN"/>
    </w:rPr>
  </w:style>
  <w:style w:type="character" w:styleId="FooterChar1">
    <w:name w:val="Footer Char1"/>
    <w:basedOn w:val="DefaultParagraphFont"/>
    <w:qFormat/>
    <w:rPr>
      <w:rFonts w:ascii="Perpetua" w:hAnsi="Perpetua" w:cs="Mangal"/>
      <w:kern w:val="2"/>
      <w:sz w:val="21"/>
      <w:szCs w:val="21"/>
      <w:lang w:val="en-US" w:bidi="hi-IN"/>
    </w:rPr>
  </w:style>
  <w:style w:type="character" w:styleId="BalloonTextChar1">
    <w:name w:val="Balloon Text Char1"/>
    <w:basedOn w:val="DefaultParagraphFont"/>
    <w:qFormat/>
    <w:rPr>
      <w:rFonts w:cs="Mangal"/>
      <w:kern w:val="2"/>
      <w:sz w:val="2"/>
      <w:lang w:val="en-US" w:bidi="hi-IN"/>
    </w:rPr>
  </w:style>
  <w:style w:type="character" w:styleId="HeaderChar">
    <w:name w:val="Header Char"/>
    <w:basedOn w:val="DefaultParagraphFont"/>
    <w:qFormat/>
    <w:rPr>
      <w:rFonts w:ascii="Perpetua" w:hAnsi="Perpetua" w:cs="Mangal"/>
      <w:kern w:val="2"/>
      <w:sz w:val="24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11:00Z</dcterms:created>
  <dc:creator>Yvonne O'Reilly</dc:creator>
  <dc:description/>
  <cp:keywords/>
  <dc:language>en-US</dc:language>
  <cp:lastModifiedBy>Home</cp:lastModifiedBy>
  <cp:lastPrinted>2017-01-05T13:52:00Z</cp:lastPrinted>
  <dcterms:modified xsi:type="dcterms:W3CDTF">2017-03-08T21:14:00Z</dcterms:modified>
  <cp:revision>3</cp:revision>
  <dc:subject/>
  <dc:title>Sun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